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</w: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ro-RO"/>
        </w:rPr>
        <w:tab/>
        <w:t xml:space="preserve">  </w:t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ANEXA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540" w:right="360" w:hanging="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Caracteristici imobile-teren ce fac obiectul atribuirii în folosință 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cu titlu gratuit în favoarea </w:t>
      </w:r>
      <w:r>
        <w:rPr>
          <w:rFonts w:cs="Arial" w:ascii="Arial" w:hAnsi="Arial"/>
          <w:b/>
          <w:sz w:val="28"/>
          <w:szCs w:val="28"/>
        </w:rPr>
        <w:t>Inspectoratului Județean în Construcții Bistrița-Năsăud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"/>
        <w:gridCol w:w="2452"/>
        <w:gridCol w:w="2934"/>
        <w:gridCol w:w="1418"/>
        <w:gridCol w:w="1417"/>
        <w:gridCol w:w="2421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rt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odul de clasificar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enumirea bunulu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Elementele de identific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Anul da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în folosinţ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Valoarea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(lei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Situaţia juridică actual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Situaţia juridică viito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ren de sub construcț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(sediu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nspectoratul Județean în Construcții Bistrița – Năsăud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istrița, B-dul Republicii nr.19</w:t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uprafaţă = 360 mp, </w:t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eren neîmprejmuit  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tegoria de folosin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ţă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: curți, construcții intravilan </w:t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F Bistrita nr.80616, nr. cad. 806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3.4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unicipiul Bistrita -   domeniu privat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ipiul Bistriţa – domeniu privat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ept de folosință Inspectoratul Județean în Construcții Bistrița-Năsăud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92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792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type w:val="nextPage"/>
      <w:pgSz w:orient="landscape" w:w="15840" w:h="12240"/>
      <w:pgMar w:left="900" w:right="900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CharChar1CaracterCaracter1CharChar">
    <w:name w:val=" Char Char1 Caracter Caracter1 Char Char"/>
    <w:basedOn w:val="Normal"/>
    <w:qFormat/>
    <w:pPr>
      <w:suppressAutoHyphens w:val="fals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35:00Z</dcterms:created>
  <dc:creator>HOROTANM</dc:creator>
  <dc:description/>
  <cp:keywords/>
  <dc:language>en-US</dc:language>
  <cp:lastModifiedBy>Carmen-Simona COJOCARIU</cp:lastModifiedBy>
  <cp:lastPrinted>2022-02-16T13:09:00Z</cp:lastPrinted>
  <dcterms:modified xsi:type="dcterms:W3CDTF">2025-05-16T07:03:00Z</dcterms:modified>
  <cp:revision>76</cp:revision>
  <dc:subject/>
  <dc:title/>
</cp:coreProperties>
</file>